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Use this worksheet in conjunction with the NetSafe Net Basics Web Site to learn about Computer Security, Computer Threats, and how to be a safe user of the Intern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The first time you open the website, you already watched Episode 1.  Now, let’s </w:t>
      </w:r>
      <w:r>
        <w:rPr>
          <w:b/>
        </w:rPr>
        <w:t>meet some of the Characters</w:t>
      </w:r>
      <w:r>
        <w:rPr/>
        <w:t xml:space="preserve"> that will help us to learn about Net Safety.  As you meet the characters, feel free to watch their episo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Click Meet the Characters @ top of site.  Who are members of the Jones Fami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How old is Sophie Jon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types of activities does Sophie do onl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kind of danger could she put herself 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at kinds of activities does Ben, Sophie’s brother, do onl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Neville &amp; Jenny are parents to Sophie &amp; Ben.  What types of activities do they participate in onl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y are parents, do they face any risks of being onl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types of risks do they face &amp;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Raymond &amp; Nana tend to share information online. What type of information does Raymond sha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type of information does Nana sha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risks of sharing this type of inform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Back at the </w:t>
      </w:r>
      <w:r>
        <w:rPr>
          <w:b/>
        </w:rPr>
        <w:t>Meet the Characters</w:t>
      </w:r>
      <w:r>
        <w:rPr/>
        <w:t xml:space="preserve"> section, go see what kind of Crooks there ar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What is a Masquerader? What other names/identities do they go by? (not the aliases, but what they d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What is a Trojan Horse? Why are they dangerous to your compu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“The Prince” probably has already stolen information from Nana and Jenny.  What kind of information does he look for on the Intern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’s another name you could call “The Prince”? (what type of threat is he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Viruses can’t be very good for your computer.  In fact, they are so harmful, there are 2 different profiles for them.  What do Viruses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Is Spyware Safe?  Why/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What is a worm?  Why are they dangerous to your compu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The best way to protect yourself from the “crooks” of the Internet, you can take Security Measures.  Let’s meet some of the security that can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What is Anti-Virus Prote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is this type of protection good for your compu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What is the purpose of Software Upda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is updating software a good thing to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Anti-Spyware Security does what for your compu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an’t Ant-spyware identif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Anti-spyware do really we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If Anti-spyware &amp; Anti-virus definitions aren’t diligently updated, what can happ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 When it comes to </w:t>
      </w:r>
      <w:r>
        <w:rPr>
          <w:b/>
        </w:rPr>
        <w:t>Your Computer Security</w:t>
      </w:r>
      <w:r>
        <w:rPr/>
        <w:t>, What are three things you should do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   There are four different suggestions when </w:t>
      </w:r>
      <w:r>
        <w:rPr>
          <w:b/>
        </w:rPr>
        <w:t>Protecting Your Stuff</w:t>
      </w:r>
      <w:r>
        <w:rPr/>
        <w:t xml:space="preserve"> on the computer.  What are those four sugges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 What is the best way to manage a passwor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 When downloading information, how do you determine what is safe and what is a ris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  How does one spot a scam online?  How do you know which sites to trust?    What type of extra information is helpful to identifying online tricke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 What else does Net Basics offer as good advice to a computer/Internet us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Net Basics Activity</w:t>
    </w:r>
  </w:p>
</w:hd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1:30:00Z</dcterms:created>
  <dc:creator>LDSD</dc:creator>
  <dc:description/>
  <cp:keywords/>
  <dc:language>en-US</dc:language>
  <cp:lastModifiedBy>LDSD</cp:lastModifiedBy>
  <dcterms:modified xsi:type="dcterms:W3CDTF">2010-01-04T02:12:00Z</dcterms:modified>
  <cp:revision>9</cp:revision>
  <dc:subject/>
  <dc:title/>
</cp:coreProperties>
</file>